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COCONUT AND CARDAMOM COOKIES (recipe from Ray McVinnie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OLUNTEER NOTES:</w:t>
      </w:r>
      <w:r>
        <w:rPr>
          <w:sz w:val="28"/>
          <w:szCs w:val="28"/>
        </w:rPr>
        <w:t xml:space="preserve">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able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unsalted butter, soften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grated zest of 1 orang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long strand dessicated coconu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freshly ground cardamom seeds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ream the butter, sugar and zest until pale and fluff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in the egg with a wooden spo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in the remaining ingredients and mix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 large tablespoons of mixture into balls and place onto a well-greased baking sheet or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latten each slightly with a for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in the oven and bake about 15 minutes until well cook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from the oven and remove the cookies to a rack to coo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akes about 24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2:52:00Z</dcterms:created>
  <dc:creator>Jiuan Jiuan Kok</dc:creator>
  <dc:description/>
  <cp:keywords/>
  <dc:language>en-US</dc:language>
  <cp:lastModifiedBy>john wilson</cp:lastModifiedBy>
  <cp:lastPrinted>2010-04-21T07:55:00Z</cp:lastPrinted>
  <dcterms:modified xsi:type="dcterms:W3CDTF">2013-06-24T23:46:00Z</dcterms:modified>
  <cp:revision>5</cp:revision>
  <dc:subject/>
  <dc:title/>
</cp:coreProperties>
</file>